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SURECOM EP-320X-R 100/10M PCI Adapter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Readme file for Drivers/Utilities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Release Version 4.0,   APR. 2000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includes the following four topic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Driver support Network Operation System and Diskette PATH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NetWork Operation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Driver diskettes Directory PATH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Wake On LAN (WOL) fun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User guide for driver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kette contains the setup program and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river support Network Operation System and Diskette PATH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NetWork Operation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NDI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+---LAN Server 4.0    ( For DOS / OS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+---LANTASTI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+---Microsoft Network Client 3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+---MS LAN Manager    ( For DOS / OS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+---SUN PC-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+---Windows for Workgroup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+---Client 32  for DOS/WINDOWS 3.X/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+---Client for DOS/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+--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+---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+---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+--- 4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+--- 4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+---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SCO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+---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+---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Windows for Workgroup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Windows 95 / 95OSR2 / 98 /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Driver diskettes Directory PATH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EP320XR.INF    ;Installation information file for Windows 95OS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EP320XR.SYS    ;NDIS4 driver for Windows N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EMSETUP.INF   ;Installation information file for Windows NT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EADME.DOC     ;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SNTHLP.HLP   ;Help file for Windows NT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ETUP.EXE      ;Hardware configuration and diagnostics ul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MSLANMAN.DOS           ; MS LAN Manager 2.x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+---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+---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+---EP320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+---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MSLANMAN.OS2           ; MS LAN Manager 2.x for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+---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+---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  +---EP320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+---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NDIS2                  ; NDIS2 dri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; Driver installation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; LANTASTIC 6.0, MS-CLIENT 3.0, PCN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; Windows for Workgroups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; LAN Server 4.0 for DOS/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NETWARE                ; NOVELL Netwar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+---CLIENT32           ; Client 32 fo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+---DOSODI             ; DOS Client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+---OS2ODI             ; OS2 Client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+---SERVER.312         ; Netware Server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+---SERVER.41X         ; Netware Server 4.1X/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OTHERS                 ; Linux ,SCO UNIX 4.X/5.X, FreeBSD 2.2/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; Netware Server 3.11/4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PKTDRV                 ;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W95BNT4.ND4            ; Windows 95(OSR2) &amp; Windows N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W95NT351.ND3           ; Windows 95 &amp; Windows NT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W98W2000.ND5           ; Windows 98 &amp; Window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WINNT35                ; Windows NT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WFW311                 ; Windows for Workgroup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ake On LAN (WOL) fun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ke on LAN function allows user to remotely wake up a slee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ed of PC on a network by sending a specific packet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a Magic Packet frame, to a node on the network. When a PC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ceiving the specific frame goes to sleep, it will enable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 mode in the LAN controlle , and when the LAN controller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gic Packet frame, it will alert the system to w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&gt; Any kind of motherboard with Wake On LAN func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&gt; ATX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&gt; SURECOM EP-320X-R 100/10M PCI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Configuration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&gt; Connect Wake On LAN cable to EP-320X-R and your motherboard's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Lan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&gt; Make sure Power Management item in BIOS is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&gt; If Windows Environments used, check Control Panel-&gt;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-&gt; Power Schemes, the Power Schemes CANNOT be "Always 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Test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remote PC goes into Standby or Power Down mode, the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sends the Magic Packet by SETUP.EXE or AMD's MAGPAC.EXE,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will be waked up and boot into 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ser guide for driver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 refer  to  the  text  files (*.TXT) in each drive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about our products , please contact 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Web: http://www.surecom-net.com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E-Mail: tech@surecom.com.tw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TEL: 886-2-8692-6200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FAX: 886-2-8692-6132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ribution right of the files of NOVELL must obt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Novell directly. (*.NLM, LSL.COM, IPXODI.COM, NETX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End of Readme.do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