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check which driver you should us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 Insert ASUS 167g into USB po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cat /proc/usb/devi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 Check vendor id and product id of ASUS WLAN de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. Follow the README file in related directory to compile and install driv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ndor id</w:t>
        <w:tab/>
        <w:t>predicted</w:t>
        <w:tab/>
        <w:t>driver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B05</w:t>
        <w:tab/>
        <w:tab/>
        <w:t>1706</w:t>
        <w:tab/>
        <w:tab/>
        <w:t>rt25US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B05</w:t>
        <w:tab/>
        <w:tab/>
        <w:t>1707</w:t>
        <w:tab/>
        <w:tab/>
        <w:t>rt25US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B05</w:t>
        <w:tab/>
        <w:tab/>
        <w:t>1723</w:t>
        <w:tab/>
        <w:tab/>
        <w:t>rt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B05</w:t>
        <w:tab/>
        <w:tab/>
        <w:t>1724</w:t>
        <w:tab/>
        <w:tab/>
        <w:t>rt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rt73, please add ASUS IDs</w:t>
      </w:r>
      <w:r>
        <w:rPr>
          <w:rFonts w:cs="Arial" w:ascii="Arial" w:hAnsi="Arial"/>
          <w:color w:val="FF0000"/>
          <w:sz w:val="20"/>
          <w:szCs w:val="20"/>
        </w:rPr>
        <w:t xml:space="preserve"> (red words) </w:t>
      </w:r>
      <w:r>
        <w:rPr>
          <w:rFonts w:cs="Arial" w:ascii="Arial" w:hAnsi="Arial"/>
          <w:sz w:val="20"/>
          <w:szCs w:val="20"/>
        </w:rPr>
        <w:t>in the rtmp_def.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define RT73_USB_DEVICES {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48f,0x2573)}, /* Ralink */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48f,0x2671)}, /* Ralink */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8e8,0x6196)}, /* Qcom */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8e8,0x6229)}, /* Qcom */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044,0x8008)}, /* Gigabyte */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4b2,0x3c22)}, /* Conceptronic */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0db0,0x6877)}, /* MSI */ 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0db0,0xa874)}, /* MSI */ 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0db0,0xa861)}, /* MSI */ 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07b8,0xb21d)}, /* AboCom */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0769,0x31f3)}, /* Surecom */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472,0x0009)}, /* Huawei-3Com */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371,0x9022)}, /* CNet */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371,0x9032)}, /* CNet */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631,0xc019)}, /* Billionton */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044,0x800a)}, /* Gigabyte */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x1690,0x0722)}, /* Askey */                 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{USB_DEVICE(0x0B05,0x1723)}, /* ASUS */                 \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{USB_DEVICE(0x0B05,0x1724)}, /* ASUS */                 \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{USB_DEVICE(0,0)}} /* end marker *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14:00Z</dcterms:created>
  <dc:creator>sally</dc:creator>
  <dc:description/>
  <cp:keywords/>
  <dc:language>en-US</dc:language>
  <cp:lastModifiedBy>sally</cp:lastModifiedBy>
  <dcterms:modified xsi:type="dcterms:W3CDTF">2006-12-18T07:17:00Z</dcterms:modified>
  <cp:revision>1</cp:revision>
  <dc:subject/>
  <dc:title>Please check which driver you should use:</dc:title>
</cp:coreProperties>
</file>